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95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9</w:t>
      </w:r>
    </w:p>
    <w:p>
      <w:pPr>
        <w:pStyle w:val="Normal"/>
        <w:widowControl w:val="false"/>
        <w:tabs>
          <w:tab w:val="clear" w:pos="720"/>
          <w:tab w:val="center" w:pos="1294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1294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94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94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5 год и</w:t>
      </w:r>
    </w:p>
    <w:p>
      <w:pPr>
        <w:pStyle w:val="Normal"/>
        <w:widowControl w:val="false"/>
        <w:tabs>
          <w:tab w:val="clear" w:pos="720"/>
          <w:tab w:val="center" w:pos="1294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16 и 2017 годов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center" w:pos="7762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20"/>
          <w:tab w:val="center" w:pos="776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ам Красновского сельского поселения и непрограммным направлениям </w:t>
      </w:r>
    </w:p>
    <w:p>
      <w:pPr>
        <w:pStyle w:val="Normal"/>
        <w:widowControl w:val="false"/>
        <w:tabs>
          <w:tab w:val="clear" w:pos="720"/>
          <w:tab w:val="center" w:pos="77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ятельности), группам (подгруппам) видов расходов классификации </w:t>
      </w:r>
    </w:p>
    <w:p>
      <w:pPr>
        <w:pStyle w:val="Normal"/>
        <w:widowControl w:val="false"/>
        <w:tabs>
          <w:tab w:val="clear" w:pos="720"/>
          <w:tab w:val="center" w:pos="77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ов бюджета Красновского сельского поселения Тарасовского района на плановый период 2016 и 2017 </w:t>
      </w:r>
    </w:p>
    <w:p>
      <w:pPr>
        <w:pStyle w:val="Normal"/>
        <w:widowControl w:val="false"/>
        <w:tabs>
          <w:tab w:val="clear" w:pos="720"/>
          <w:tab w:val="center" w:pos="77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дов</w:t>
      </w:r>
    </w:p>
    <w:p>
      <w:pPr>
        <w:pStyle w:val="Normal"/>
        <w:widowControl w:val="false"/>
        <w:tabs>
          <w:tab w:val="clear" w:pos="720"/>
          <w:tab w:val="left" w:pos="13440" w:leader="none"/>
        </w:tabs>
        <w:autoSpaceDE w:val="false"/>
        <w:spacing w:lineRule="auto" w:line="240" w:before="9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9172" w:leader="none"/>
          <w:tab w:val="center" w:pos="9630" w:leader="none"/>
          <w:tab w:val="center" w:pos="10455" w:leader="none"/>
          <w:tab w:val="center" w:pos="11310" w:leader="none"/>
          <w:tab w:val="center" w:pos="13567" w:leader="none"/>
        </w:tabs>
        <w:autoSpaceDE w:val="false"/>
        <w:spacing w:lineRule="auto" w:line="240" w:before="25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9172" w:leader="none"/>
          <w:tab w:val="center" w:pos="9630" w:leader="none"/>
          <w:tab w:val="center" w:pos="11310" w:leader="none"/>
          <w:tab w:val="center" w:pos="12570" w:leader="none"/>
          <w:tab w:val="center" w:pos="12660" w:leader="none"/>
          <w:tab w:val="center" w:pos="14557" w:leader="none"/>
          <w:tab w:val="center" w:pos="146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6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7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3560" w:leader="none"/>
          <w:tab w:val="right" w:pos="15555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 157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 087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751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047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должностного лица субъект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Главе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по непрограммному направлению расходов "Гла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Тарасовского района"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ого направления деятельности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я Глав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"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Российской Федерации, высш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45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387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ьных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, местных администраций</w:t>
      </w:r>
    </w:p>
    <w:p>
      <w:pPr>
        <w:pStyle w:val="Normal"/>
        <w:widowControl w:val="false"/>
        <w:tabs>
          <w:tab w:val="clear" w:pos="720"/>
          <w:tab w:val="center" w:pos="9172" w:leader="none"/>
          <w:tab w:val="center" w:pos="9630" w:leader="none"/>
          <w:tab w:val="center" w:pos="11310" w:leader="none"/>
          <w:tab w:val="center" w:pos="12570" w:leader="none"/>
          <w:tab w:val="center" w:pos="12660" w:leader="none"/>
          <w:tab w:val="center" w:pos="14557" w:leader="none"/>
          <w:tab w:val="center" w:pos="146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43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3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в рамках обеспечения деятельнос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Красновского сельского поселения (Расходы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 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4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обеспеч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 (Расходы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 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2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обеспеч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функций аппара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Уплата налогов, сборов и и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муниципальных служащ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я на осуществление полномочий по определению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частью 1 статьи 11.2 Областного закона от 25 октябр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02 года № 273-ЗС "Об административных правонарушения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ня должностных лиц, 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органов местного 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й фонд Администрации Красновского сельского поселения 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нансовое обеспечение непредвиденных расход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77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филактике социально-негатив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явлений в рамках подпрограммы "Обеспечение общественного поряд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отиводействия преступности в Красновском сельском поселении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общественного порядка и противодейств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ности в Красновском сельском поселении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нормативно-правовых а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, проектов правовых а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и иных информ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ов в рамках подпрограммы "Информационное общество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(Иные закупки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публикацию информационных материалов на официально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8 1 2117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йте Администрации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Информационное общество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о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но утвержденные расходы в рамках непрограммных расход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9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1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местного самоуправления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пециальные расход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right" w:pos="13560" w:leader="none"/>
          <w:tab w:val="right" w:pos="1555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6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6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9 9 5118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3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ях, где отсутствуют военные комиссариаты (Расходы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 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ях, где отсутствуют военные комиссариаты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right" w:pos="13560" w:leader="none"/>
          <w:tab w:val="right" w:pos="1555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чрезвычайных ситуа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ого и техногенного 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вершенствованию муницип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 оповещения населения 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Защита населения и территории о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профилактической работы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едотвращению пожаров, чрезвычайных ситуаций и происшествий 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де в рамках подпрограммы "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Защита населения и территории о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Защи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жарной безопасности и 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х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right" w:pos="13560" w:leader="none"/>
          <w:tab w:val="right" w:pos="15555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593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246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д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гидротехниче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ружений, находящихся на территор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58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241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внутрипоселковых дорог общего поль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9 1 2118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58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955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значения и искусственных сооружений на них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финансирование расходов на ремонт и содержание автомоби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г общего пользования местного знач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транспортной системы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Развитие транспортной системы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автомобильных дорог общ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9 1 735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ния местного значения за счет средств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финансирования расходов областного бюджет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right" w:pos="13560" w:leader="none"/>
          <w:tab w:val="right" w:pos="1555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4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3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водопроводных сетей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4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4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3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реконструкцию, капитальный и текущ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7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монт, а также техническое обслуживание объектов электриче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тей наружного (уличного) освещения, включая разработк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но-сметной документации, в том числе оплату электроэнерг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наружное (уличное) освещение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8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анкционированных объектов времен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ения твердых бытовых отходов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и текущий ремонт мест захоронения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right" w:pos="13560" w:leader="none"/>
          <w:tab w:val="right" w:pos="1555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7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77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7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77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6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бюджетных учреждений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, в том числе на предоставление субсидий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 учреждениям 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Развитие культуры и туризм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уризма"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памятник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Развитие культуры и туризм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уризма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right" w:pos="15540" w:leader="none"/>
        </w:tabs>
        <w:autoSpaceDE w:val="false"/>
        <w:spacing w:lineRule="auto" w:line="240" w:before="3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9172" w:leader="none"/>
          <w:tab w:val="center" w:pos="9630" w:leader="none"/>
          <w:tab w:val="center" w:pos="10455" w:leader="none"/>
          <w:tab w:val="center" w:pos="11310" w:leader="none"/>
          <w:tab w:val="center" w:pos="13567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Times New Roman" w:ascii="Times New Roman" w:hAnsi="Times New Roman"/>
          <w:color w:val="000000"/>
          <w:sz w:val="41"/>
          <w:szCs w:val="4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right" w:pos="13560" w:leader="none"/>
          <w:tab w:val="right" w:pos="15555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проведения физкультурн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совых спортивных мероприятий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а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в сфере массового спорта в рамках подпрограммы "Развит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зической культуры и спорт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а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ва Красновского сельского поселения                                               Г.В. Бадаев</w:t>
      </w:r>
    </w:p>
    <w:p>
      <w:pPr>
        <w:pStyle w:val="Normal"/>
        <w:widowControl w:val="false"/>
        <w:tabs>
          <w:tab w:val="clear" w:pos="720"/>
          <w:tab w:val="right" w:pos="15540" w:leader="none"/>
        </w:tabs>
        <w:autoSpaceDE w:val="false"/>
        <w:spacing w:lineRule="auto" w:line="240" w:before="424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</w:p>
    <w:sectPr>
      <w:type w:val="nextPage"/>
      <w:pgSz w:orient="landscape" w:w="16838" w:h="11906"/>
      <w:pgMar w:left="680" w:right="510" w:gutter="0" w:header="0" w:top="624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0:15:00Z</dcterms:created>
  <dc:creator>user</dc:creator>
  <dc:description/>
  <cp:keywords/>
  <dc:language>en-US</dc:language>
  <cp:lastModifiedBy>Finans</cp:lastModifiedBy>
  <dcterms:modified xsi:type="dcterms:W3CDTF">2015-02-21T10:35:00Z</dcterms:modified>
  <cp:revision>5</cp:revision>
  <dc:subject/>
  <dc:title/>
</cp:coreProperties>
</file>